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UESTIONES SOBRE EL TEMA DE SALUD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>
          <w:rFonts w:cs="Trebuchet MS" w:ascii="Trebuchet MS" w:hAnsi="Trebuchet MS"/>
        </w:rPr>
        <w:t>Argumenta si es correcta la siguiente afirmación: “mientras haya indigencia en nuestras ciudades, violencia en los hogares y marginación por género o por raza, tendremos un problema de salud públic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los cuatro factores de los que depende la salud, hay uno sobre el que no podemos intervenir; ¿cuál? Y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ualmente en el país X hay 4 enfermos de sida por cada 1000 habitantes. En el último año se produjeron 250 nuevos casos. Ambos datos son de morbilidad, pero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ómo cambia la valoración de mortalidad infantil considerada hasta los 12 primeros meses de vida respecto de si la consideramos hasta los primeros cinco añ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dría una persona padecer sobrealimentación y deficiencia dietética al mismo tiempo? ¿Cóm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ifica las siguientes enfermedades en infecciosas y no infecciosas. A continuación, clasifica las no infecciosas por tipos y especifica para las infecciosas el tipo de microorganismo y la vía de transmisión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Meningiti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Parkinson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Tétano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Linfom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Neurosi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900" w:hanging="3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rteriosclerosi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Sid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irrosis hepátic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Paludism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Kwashiorko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Osteoporosi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óle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Hemofil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Síndrome de Down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Melanom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lzheime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Obesidad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120" w:after="120"/>
        <w:ind w:left="1080" w:hanging="9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2"/>
        </w:rPr>
        <w:t>Talasemia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equalWidth="false" w:sep="false">
            <w:col w:w="2619" w:space="180"/>
            <w:col w:w="2633" w:space="246"/>
            <w:col w:w="2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iferencia clave hay entre una neurosis y una psicosis? Pon un ejemplo de cada un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ebemos esperar de la acción de un antimicótico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urante el siglo XIX, en la Alpujarra (comarca al sur de Sierra Nevada) un 20% de la población padecía de forma sistemática un tipo de bocio debido al déficit de yodo, dado que en la dieta de estos pueblos no aparecían productos del mar. ¿Cómo denominaríamos a esta situación desde un punto de vista epidemiológico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tipo de dolencias mentales podríamos encuadrar la anorexia? ¿por qué?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8:00Z</dcterms:created>
  <dc:creator>Rafael Moreno</dc:creator>
  <dc:description/>
  <dc:language>en-US</dc:language>
  <cp:lastModifiedBy>Rafael Moreno</cp:lastModifiedBy>
  <dcterms:modified xsi:type="dcterms:W3CDTF">2012-02-21T19:07:00Z</dcterms:modified>
  <cp:revision>3</cp:revision>
  <dc:subject/>
  <dc:title>CUESTIONES SOBRE EL TEMA DE SALUD</dc:title>
</cp:coreProperties>
</file>